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Capital District Health Authority</w:t>
        <w:tab/>
      </w:r>
      <w:r>
        <w:rPr>
          <w:sz w:val="24"/>
          <w:szCs w:val="24"/>
        </w:rPr>
        <w:tab/>
        <w:tab/>
        <w:tab/>
        <w:tab/>
        <w:t>Smith, Elaine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Central Laboratory Reporting</w:t>
        <w:tab/>
        <w:tab/>
        <w:tab/>
        <w:tab/>
        <w:tab/>
        <w:tab/>
        <w:t>21/09/1986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MacKenzie Building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5788 University Ave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Halifax, NS  B3H 1V8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5200</wp:posOffset>
                </wp:positionH>
                <wp:positionV relativeFrom="paragraph">
                  <wp:posOffset>179705</wp:posOffset>
                </wp:positionV>
                <wp:extent cx="1435100" cy="29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14.15pt;width:112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Hematology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Collection Date:   </w:t>
      </w:r>
      <w:r>
        <w:rPr>
          <w:sz w:val="24"/>
          <w:szCs w:val="24"/>
        </w:rPr>
        <w:t>Today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4"/>
          <w:szCs w:val="24"/>
        </w:rPr>
        <w:t>Collection Time:</w:t>
      </w:r>
      <w:r>
        <w:rPr>
          <w:sz w:val="24"/>
          <w:szCs w:val="24"/>
        </w:rPr>
        <w:t xml:space="preserve">  1 hour ago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1"/>
        <w:gridCol w:w="2394"/>
        <w:gridCol w:w="2394"/>
      </w:tblGrid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dur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s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. Rang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ROFIL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BC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E9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4.5-11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3**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C X 10E12/L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4.5-6.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GB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40-18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T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.420-.54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4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V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80.0-97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H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8.0-32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HC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20-36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W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.5-14.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T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E9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150-35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**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W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.4-10.4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UTOMATED DIFFERENTIAL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MPH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5.0-41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.0-10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UT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45.0-70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.1**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S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0-7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O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0-1.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63800</wp:posOffset>
                </wp:positionH>
                <wp:positionV relativeFrom="paragraph">
                  <wp:posOffset>15240</wp:posOffset>
                </wp:positionV>
                <wp:extent cx="104140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pt;margin-top:1.2pt;width:81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COAGULATION</w:t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5"/>
        <w:gridCol w:w="2394"/>
        <w:gridCol w:w="2394"/>
      </w:tblGrid>
      <w:tr>
        <w:trPr/>
        <w:tc>
          <w:tcPr>
            <w:tcW w:w="29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R</w:t>
            </w:r>
          </w:p>
        </w:tc>
        <w:tc>
          <w:tcPr>
            <w:tcW w:w="1845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0.9-1.2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**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TT</w:t>
            </w:r>
          </w:p>
        </w:tc>
        <w:tc>
          <w:tcPr>
            <w:tcW w:w="1845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onds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6-36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**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4"/>
          <w:szCs w:val="24"/>
        </w:rPr>
        <w:t>Capital District Health Authority</w:t>
        <w:tab/>
      </w:r>
      <w:r>
        <w:rPr>
          <w:sz w:val="24"/>
          <w:szCs w:val="24"/>
        </w:rPr>
        <w:tab/>
        <w:tab/>
        <w:tab/>
        <w:tab/>
        <w:t>Smith, John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Central Laboratory Reporting</w:t>
        <w:tab/>
        <w:tab/>
        <w:tab/>
        <w:tab/>
        <w:tab/>
        <w:tab/>
        <w:t>21/09/50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MacKenzie Building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5788 University Ave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Halifax, NS  B3H 1V8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35200</wp:posOffset>
                </wp:positionH>
                <wp:positionV relativeFrom="paragraph">
                  <wp:posOffset>179705</wp:posOffset>
                </wp:positionV>
                <wp:extent cx="1435100" cy="29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14.15pt;width:112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nical Chemistry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Collection Date:   </w:t>
      </w:r>
      <w:r>
        <w:rPr>
          <w:sz w:val="24"/>
          <w:szCs w:val="24"/>
        </w:rPr>
        <w:t>Today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4"/>
          <w:szCs w:val="24"/>
        </w:rPr>
        <w:t>Collection Time:</w:t>
      </w:r>
      <w:r>
        <w:rPr>
          <w:sz w:val="24"/>
          <w:szCs w:val="24"/>
        </w:rPr>
        <w:t xml:space="preserve">  8 hours ago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DUR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S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 RANG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hrs ago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ELECTROLYTES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36-144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ASSIUM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.6-5.1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ORID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01-111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CO2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2-32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ON GAP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4-16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OUTIN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LUCOSE [Random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EA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.9-9.3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9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ININ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54-113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**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23:00Z</dcterms:created>
  <dc:creator>Janice Chisholm</dc:creator>
  <dc:description/>
  <cp:keywords/>
  <dc:language>en-US</dc:language>
  <cp:lastModifiedBy>Allen Tran</cp:lastModifiedBy>
  <cp:lastPrinted>2009-01-07T19:41:00Z</cp:lastPrinted>
  <dcterms:modified xsi:type="dcterms:W3CDTF">2016-06-21T01:23:00Z</dcterms:modified>
  <cp:revision>2</cp:revision>
  <dc:subject/>
  <dc:title/>
</cp:coreProperties>
</file>